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</w:t>
      </w:r>
      <w:r>
        <w:rPr/>
        <w:t>Пояснительная запи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 проекту прогноза социально- экономического развития Новочешуйковского сельского поселения на 2019-2021 годы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ab/>
        <w:t>Новочешуйковское сельское поселение расположено в 9 км от районного центра г.Мглина. В состав территории входят 13 населенных пунктов.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>На территории поселения имеется: один сельский клуб, одна библиотека,  основная школа в ней обучается 22 детей, четыре магазина, один павильон.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 xml:space="preserve">                                </w:t>
      </w:r>
      <w:r>
        <w:rPr/>
        <w:t>Численность населения за 2018 год составляет 740 чел. из них численность экономически – активного населения 335 чел., численность занятого населения и в т.ч. занятые в домашнем хозяйстве 100 чел. На 2019 год  численность населения прогнозируется 765</w:t>
      </w:r>
      <w:r>
        <w:rPr>
          <w:b/>
          <w:i/>
        </w:rPr>
        <w:t xml:space="preserve"> </w:t>
      </w:r>
      <w:r>
        <w:rPr/>
        <w:t>чел., из них экономически- активного населения 350 чел., численность занятого населения и в т.ч. занятые в домашнем хозяйстве 69 чел.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 xml:space="preserve">                           </w:t>
      </w:r>
      <w:r>
        <w:rPr/>
        <w:t>На предприятии и в организациях в среднем трудится  30 чел., индивидуальным предпринимательством занимается 2 чел.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 xml:space="preserve">                          </w:t>
      </w:r>
      <w:r>
        <w:rPr/>
        <w:t>В 2017 году родилось 4 детей, в 2018 году -6 детей, ожидается  в 2019-</w:t>
      </w:r>
      <w:r>
        <w:rPr>
          <w:b/>
          <w:i/>
        </w:rPr>
        <w:t xml:space="preserve"> </w:t>
      </w:r>
      <w:r>
        <w:rPr/>
        <w:t>4 ребенка , 2020 году- 3 ребенка, 2021 году – 5 детей.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 xml:space="preserve">                         </w:t>
      </w:r>
      <w:r>
        <w:rPr/>
        <w:t>Число умерших за 2017 год составляет 22 чел., за 2018 год -16 чел.,  ожидается в 2019 году – 20 человек, 2020 -2021гг.- 22  чел.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 xml:space="preserve">                         </w:t>
      </w:r>
      <w:r>
        <w:rPr/>
        <w:t>В 2017 году производство молока по сравнению с прошлым годом уменьшилось, т.к. уменьшилось поголовье КРС. Производство овощей по сравнению с прошлым годом остается стабильным.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 xml:space="preserve">Производство мяса по сравнению с прошлым годом остается стабильным.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 xml:space="preserve">                       </w:t>
      </w:r>
      <w:r>
        <w:rPr/>
        <w:t xml:space="preserve">Общая площадь жилого фонда по поселению составляет 26,9 тыс.м </w:t>
      </w:r>
      <w:r>
        <w:rPr>
          <w:sz w:val="16"/>
          <w:szCs w:val="16"/>
        </w:rPr>
        <w:t xml:space="preserve">2 </w:t>
      </w:r>
      <w:r>
        <w:rPr/>
        <w:t xml:space="preserve"> на одного жителя приходится 32,3 м </w:t>
      </w:r>
      <w:r>
        <w:rPr>
          <w:sz w:val="16"/>
          <w:szCs w:val="16"/>
        </w:rPr>
        <w:t>2.</w:t>
      </w:r>
    </w:p>
    <w:p>
      <w:pPr>
        <w:pStyle w:val="Normal"/>
        <w:tabs>
          <w:tab w:val="clear" w:pos="708"/>
          <w:tab w:val="left" w:pos="211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 xml:space="preserve">Глава Новочешуйковской 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>сельской администрации:                                             Веремьев С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РЯНСКАЯ  ОБЛАСТЬ</w:t>
      </w:r>
    </w:p>
    <w:p>
      <w:pPr>
        <w:pStyle w:val="Normal"/>
        <w:jc w:val="center"/>
        <w:rPr/>
      </w:pPr>
      <w:r>
        <w:rPr/>
        <w:t xml:space="preserve">МГЛИНСКИЙ  РАЙОН </w:t>
      </w:r>
    </w:p>
    <w:p>
      <w:pPr>
        <w:pStyle w:val="Normal"/>
        <w:jc w:val="center"/>
        <w:rPr/>
      </w:pPr>
      <w:r>
        <w:rPr/>
        <w:t>НОВОЧЕШУЙКОВСКОЕ  СЕЛЬСКОЕ  ПОСЕЛЕНИЕ</w:t>
      </w:r>
    </w:p>
    <w:p>
      <w:pPr>
        <w:pStyle w:val="Normal"/>
        <w:jc w:val="center"/>
        <w:rPr/>
      </w:pPr>
      <w:r>
        <w:rPr/>
        <w:t>НОВОЧЕШУЙКОВСКИЙ СЕЛЬСКИЙ  СОВЕТ  НАРОДНЫХ  ДЕПУТ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«26» декабря 2018г.  №3/147</w:t>
      </w:r>
    </w:p>
    <w:p>
      <w:pPr>
        <w:pStyle w:val="Normal"/>
        <w:rPr/>
      </w:pPr>
      <w:r>
        <w:rPr/>
        <w:t>с.Н.Чешуй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рогнозе социально-экономического</w:t>
      </w:r>
    </w:p>
    <w:p>
      <w:pPr>
        <w:pStyle w:val="Normal"/>
        <w:rPr/>
      </w:pPr>
      <w:r>
        <w:rPr/>
        <w:t>развития Новочешуйковского сельского</w:t>
      </w:r>
    </w:p>
    <w:p>
      <w:pPr>
        <w:pStyle w:val="Normal"/>
        <w:rPr/>
      </w:pPr>
      <w:r>
        <w:rPr/>
        <w:t xml:space="preserve">поселения на 2019 год и на плановый </w:t>
      </w:r>
    </w:p>
    <w:p>
      <w:pPr>
        <w:pStyle w:val="Normal"/>
        <w:rPr/>
      </w:pPr>
      <w:r>
        <w:rPr/>
        <w:t>период 2020-2021 г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Рассмотрев проект Прогноза социально-экономического развития Новочешуйковского сельского поселения на 2019 год и на плановый период 2020-2021 годов, руководствуясь ст.23 Устава  Новочешуйковский сельский Совет народных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ЕШИЛ: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Утвердить прогноз социально-экономического развития Новочешуйковского поселения на 2019 год и на плановый период 2020-2021 годов утвердить (прилагаетс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Данное решение вступает в силу после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Данное решение опубликовать в официальном печатном издании «Муниципальный вестник»и сайте администрации Мглин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Глава Новочешуйковского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ельского поселения:                                           С.И.Веремье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ubtitle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7:45:00Z</dcterms:created>
  <dc:creator>User</dc:creator>
  <dc:description/>
  <cp:keywords/>
  <dc:language>en-US</dc:language>
  <cp:lastModifiedBy>User</cp:lastModifiedBy>
  <cp:lastPrinted>2018-12-29T11:20:00Z</cp:lastPrinted>
  <dcterms:modified xsi:type="dcterms:W3CDTF">2018-12-29T07:21:00Z</dcterms:modified>
  <cp:revision>9</cp:revision>
  <dc:subject/>
  <dc:title/>
</cp:coreProperties>
</file>